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cs="Arial" w:ascii="Arial" w:hAnsi="Arial"/>
          <w:sz w:val="20"/>
          <w:szCs w:val="20"/>
        </w:rPr>
        <w:t>от 15.08.2019  № 353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О внесении изменений в решение Совета депутатов городского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га Фрязино от 13.12.2018 № 310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бюджете городского                округа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Фрязино на 2019 год и на плановый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период 2020 и 2021 годов»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5664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городского </w:t>
      </w:r>
    </w:p>
    <w:p>
      <w:pPr>
        <w:pStyle w:val="Normal"/>
        <w:widowControl w:val="false"/>
        <w:autoSpaceDE w:val="false"/>
        <w:ind w:left="5664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га Фрязино от 13.12.2018 № 310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«О бюджете городского округа Фрязино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на 2019 год и на плановый период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2020 и 2021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СКОГО ОКРУГА ФРЯЗИНО НА 2019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53"/>
        <w:gridCol w:w="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ского округа Фрязи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3 926,3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8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 926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 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 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 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63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308,8</w:t>
            </w:r>
          </w:p>
        </w:tc>
      </w:tr>
      <w:tr>
        <w:trPr>
          <w:trHeight w:val="27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75 452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75 452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75 452,3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75 452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4 761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4 761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4 761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4 761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 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4 01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0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5:00Z</dcterms:created>
  <dc:creator>Name</dc:creator>
  <dc:description/>
  <dc:language>en-US</dc:language>
  <cp:lastModifiedBy/>
  <cp:lastPrinted>2019-08-09T15:40:00Z</cp:lastPrinted>
  <dcterms:modified xsi:type="dcterms:W3CDTF">2019-08-21T07:53:16Z</dcterms:modified>
  <cp:revision>6</cp:revision>
  <dc:subject/>
  <dc:title>Приложение</dc:title>
</cp:coreProperties>
</file>